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 secrets de la 4N-MVT01/D01</w:t>
      </w:r>
    </w:p>
    <w:p>
      <w:pPr>
        <w:pStyle w:val="Normal"/>
        <w:rPr/>
      </w:pPr>
      <w:r>
        <w:rPr/>
        <w:t>Le plus grand affichage numérique</w:t>
      </w:r>
    </w:p>
    <w:p>
      <w:pPr>
        <w:pStyle w:val="Normal"/>
        <w:rPr/>
      </w:pPr>
      <w:r>
        <w:rPr/>
        <w:t>L’enjeu était de concevoir et mettre au point le plus grand afficheur en heure et minutes sautantes, afin de pallier les défauts inhérents à la construction classique des montres mécaniques à affichage numérique en heure et minutes sautantes.</w:t>
      </w:r>
    </w:p>
    <w:p>
      <w:pPr>
        <w:pStyle w:val="Normal"/>
        <w:rPr/>
      </w:pPr>
      <w:r>
        <w:rPr/>
        <w:t>Ces défauts sont au nombre de deux :</w:t>
      </w:r>
    </w:p>
    <w:p>
      <w:pPr>
        <w:pStyle w:val="Normal"/>
        <w:rPr/>
      </w:pPr>
      <w:r>
        <w:rPr/>
        <w:t>- La taille des chiffres. En effet les heures les dizaines de minutes et les minutes sont classiquement inscrites sur 3 disques. La géométrie d’une montre (taille de la boîte) oblige d’avoir des disques de diamètre relativement réduits et donc d’avoir des chiffres eux-mêmes très petits sur le périmètre de ces disques.</w:t>
      </w:r>
    </w:p>
    <w:p>
      <w:pPr>
        <w:pStyle w:val="Normal"/>
        <w:rPr/>
      </w:pPr>
      <w:r>
        <w:rPr/>
        <w:t>- La disposition de ces chiffres est elle-même problématique, compte tenu des entraxes et autres contraintes, l’affichage de l’heure est dispersé sur le cadran.</w:t>
      </w:r>
    </w:p>
    <w:p>
      <w:pPr>
        <w:pStyle w:val="Normal"/>
        <w:rPr/>
      </w:pPr>
      <w:r>
        <w:rPr/>
        <w:t>L’idée de base de la 4N est de multiplier les disques de façon à concentrer l’affichage.</w:t>
      </w:r>
    </w:p>
    <w:p>
      <w:pPr>
        <w:pStyle w:val="Normal"/>
        <w:rPr/>
      </w:pPr>
      <w:r>
        <w:rPr/>
        <w:t>Ainsi la MVT01/D01 utilise 10 disques au lieu de 3 :</w:t>
      </w:r>
    </w:p>
    <w:p>
      <w:pPr>
        <w:pStyle w:val="Normal"/>
        <w:rPr/>
      </w:pPr>
      <w:r>
        <w:rPr/>
        <w:t>4 disques assemblés sur une cage pour les heures, un disque pour les dizaines de minutes, 5 disques pour les minutes (montés eux aussi dans une cage).</w:t>
      </w:r>
    </w:p>
    <w:p>
      <w:pPr>
        <w:pStyle w:val="Normal"/>
        <w:rPr/>
      </w:pPr>
      <w:r>
        <w:rPr/>
        <w:t xml:space="preserve">Ces disques se croisent et se superposent pour afficher l’heure parfaitement centrée dans la montre. La taille des chiffres est spectaculairement importante (5,5 mm) apportant un confort et une ergonomie de lecture inégalés. </w:t>
      </w:r>
    </w:p>
    <w:p>
      <w:pPr>
        <w:pStyle w:val="Normal"/>
        <w:rPr/>
      </w:pPr>
      <w:r>
        <w:rPr/>
      </w:r>
    </w:p>
    <w:p>
      <w:pPr>
        <w:pStyle w:val="Normal"/>
        <w:rPr/>
      </w:pPr>
      <w:r>
        <w:rPr/>
        <w:t>La gestion de l’énergie</w:t>
      </w:r>
    </w:p>
    <w:p>
      <w:pPr>
        <w:pStyle w:val="Normal"/>
        <w:rPr/>
      </w:pPr>
      <w:r>
        <w:rPr/>
        <w:t>Si l’heure sautante est une complication très courante, par contre l’heure et minutes sautantes est une complication horlogère bien plus rare. Les pièces d’horlogerie disponibles sur le marché sont extrêmement peu nombreuses pour une raison évidente : Le couple disponible pour le saut de la minute est très faible (très exactement soixante fois moins que pour l’heure). De fait les mécanismes de déclenchement du saut et d’indexage des disques sont susceptibles de perturber l’isochronisme du mouvement.  De fait plusieurs pièces de haute horlogerie pallient ce problème en utilisant deux forces motrices, une pour le rouage de temps et une pour l’affichage, cependant ce principe mécanique a lui-même ses propres défauts en particulier il nécessite lui aussi beaucoup d’énergie et de fait diminue d’autant la réserve de marche. Il pose également des problèmes d’encombrement et de synchronisation.</w:t>
      </w:r>
    </w:p>
    <w:p>
      <w:pPr>
        <w:pStyle w:val="Normal"/>
        <w:rPr/>
      </w:pPr>
      <w:r>
        <w:rPr/>
        <w:t>la 4N-MVT01, elle, n’utilise qu’une source d’énergie en l’occurrence un double barillet.</w:t>
      </w:r>
    </w:p>
    <w:p>
      <w:pPr>
        <w:pStyle w:val="Normal"/>
        <w:rPr/>
      </w:pPr>
      <w:r>
        <w:rPr/>
        <w:t>L’enjeu était donc de concevoir un principe mécanique de déclenchement de saut et d’indexage des disques très économe en énergie, d’autant que ce ne sont pas 3 mais 10 disques dont il est question.</w:t>
      </w:r>
    </w:p>
    <w:p>
      <w:pPr>
        <w:pStyle w:val="Normal"/>
        <w:rPr/>
      </w:pPr>
      <w:r>
        <w:rPr/>
        <w:t>Le principe mécanique de la 4N-MVT01/D01 pour l’indexage des disques est à la fois simple et innovant : chaque disque est associé à un rouage lui-même engrené dans une couronne dentée fixe. Au moment du saut, la cage tourne entraînant tous les disques à tourner sur eux-mêmes grâce à  leur rouage qui s’engrène sur la couronne dentée fixe. Cette indexation est extrêmement économe en énergie, a contrario des mécanismes classiques type étoile et sautoirs ou croix de malte.</w:t>
      </w:r>
    </w:p>
    <w:p>
      <w:pPr>
        <w:pStyle w:val="Normal"/>
        <w:rPr/>
      </w:pPr>
      <w:r>
        <w:rPr/>
        <w:t xml:space="preserve">Le principe de déclenchement du saut a nécessité beaucoup de temps et d’itération. L’équipe de Renaud et Papi a travaillé de nombreux mois pour mettre au point un système que Giulo Papi nomme un transistor mécanique, c’est-à-dire un mécanisme qui avec très peu d’énergie est capable d’actionner un autre mécanisme qui a bien plus d’énergie. Ce système de déclenchement de saut réussit l’exploit de n’utiliser ni limaçon ni ressort. En outre le saut, c’est-à-dire la rotation de la cage sur un secteur horaire (1/5 de tour pour la cage des minutes) est opéré par l’armage d’un ressort spiral pendant la minute, au bout de la minute le mécanisme de déclenchement de saut libère la rotation de la cage qui est entraînée par le ressort spiral sur une cinquième de tour. </w:t>
      </w:r>
    </w:p>
    <w:p>
      <w:pPr>
        <w:pStyle w:val="Normal"/>
        <w:rPr/>
      </w:pPr>
      <w:r>
        <w:rPr/>
        <w:t>Cette ensemble cinématique cage, disques, indexages des disques est indépendant du degré d’armage du barillet, c’est toujours la même énergie qui est sollicitée (l’armage du ressort spiral de la cage), permettant ainsi un réglage optimum du saut quel que soit le degré d’armage.</w:t>
      </w:r>
    </w:p>
    <w:p>
      <w:pPr>
        <w:pStyle w:val="Normal"/>
        <w:rPr/>
      </w:pPr>
      <w:r>
        <w:rPr/>
        <w:t>Grâce à ces innovations la MVT01/D01 affiche une réserve de marche exceptionnelle de 237 heures soit près de 10 jours, très loin devant tous les autres modèles de haute horlogerie à complication d’affichage, et ce avec une animation spectaculaire toutes les minutes.</w:t>
      </w:r>
    </w:p>
    <w:p>
      <w:pPr>
        <w:pStyle w:val="Normal"/>
        <w:rPr/>
      </w:pPr>
      <w:r>
        <w:rPr/>
        <w:t>L’ensemble comprend 514 composants et 78 rubis, ce qui positionne la 4N MVT01/D01 comme une des pièces les plus complexes du marché.</w:t>
      </w:r>
    </w:p>
    <w:p>
      <w:pPr>
        <w:pStyle w:val="Normal"/>
        <w:rPr/>
      </w:pPr>
      <w:r>
        <w:rPr/>
      </w:r>
    </w:p>
    <w:p>
      <w:pPr>
        <w:pStyle w:val="Normal"/>
        <w:rPr/>
      </w:pPr>
      <w:r>
        <w:rPr/>
      </w:r>
    </w:p>
    <w:p>
      <w:pPr>
        <w:pStyle w:val="Normal"/>
        <w:spacing w:before="0" w:after="200"/>
        <w:rPr>
          <w:rFonts w:cs="Cambria;Times New Roman"/>
        </w:rPr>
      </w:pPr>
      <w:r>
        <w:rPr>
          <w:rFonts w:cs="Cambria;Times New Roman"/>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0:17:00Z</dcterms:created>
  <dc:creator>François QUENTIN</dc:creator>
  <dc:description/>
  <cp:keywords/>
  <dc:language>en-US</dc:language>
  <cp:lastModifiedBy>François QUENTIN</cp:lastModifiedBy>
  <dcterms:modified xsi:type="dcterms:W3CDTF">2013-11-27T17:49:00Z</dcterms:modified>
  <cp:revision>3</cp:revision>
  <dc:subject/>
  <dc:title/>
</cp:coreProperties>
</file>